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ation Worksheet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e your sources properly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is worksheet to help you learn how to create citations.  List them in a bibliography at the end of your pap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s with one author:</w:t>
      </w:r>
    </w:p>
    <w:p>
      <w:pPr>
        <w:pStyle w:val="Normal"/>
        <w:rPr/>
      </w:pPr>
      <w:r>
        <w:rPr>
          <w:rFonts w:cs="Comic Sans MS" w:ascii="Comic Sans MS" w:hAnsi="Comic Sans MS"/>
        </w:rPr>
        <w:t>_______________ , ________________. 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Author’s Last Name  ,  Author’s First Name.  Title of Book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___________:   ______________, ____________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blication City:  Publisher Name      ,  Copyright D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s with two or more author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 , _______________,  and 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hor’s Last Name, Author’s First Name, and Author’s First and Last Name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of Book 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___________:   ______________, ____________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blication City:  Publisher Name      ,  Copyright Dat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erence Book</w:t>
      </w:r>
    </w:p>
    <w:p>
      <w:pPr>
        <w:pStyle w:val="Normal"/>
        <w:rPr/>
      </w:pPr>
      <w:r>
        <w:rPr>
          <w:rFonts w:cs="Comic Sans MS" w:ascii="Comic Sans MS" w:hAnsi="Comic Sans MS"/>
        </w:rPr>
        <w:t>_______________ , ________________. 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Author.                       Title of Book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___________:   ______________, ____________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blication City:  Publisher Name      ,  Copyright D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ine Datab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 , ________________. “_________________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’s Last Name  ,  Author’s First Name.    “Title of Article.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__________________</w:t>
      </w:r>
      <w:r>
        <w:rPr>
          <w:rFonts w:cs="Comic Sans MS" w:ascii="Comic Sans MS" w:hAnsi="Comic Sans MS"/>
        </w:rPr>
        <w:t xml:space="preserve">:   ______________. 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i/>
        </w:rPr>
        <w:t xml:space="preserve">Source Title                  </w:t>
      </w:r>
      <w:r>
        <w:rPr>
          <w:rFonts w:cs="Comic Sans MS" w:ascii="Comic Sans MS" w:hAnsi="Comic Sans MS"/>
        </w:rPr>
        <w:t xml:space="preserve"> Publication date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u w:val="single"/>
        </w:rPr>
        <w:t xml:space="preserve">_______________________ </w:t>
      </w:r>
      <w:r>
        <w:rPr>
          <w:rFonts w:cs="Comic Sans MS" w:ascii="Comic Sans MS" w:hAnsi="Comic Sans MS"/>
        </w:rPr>
        <w:t xml:space="preserve">           &lt;______________________&gt; 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u w:val="single"/>
        </w:rPr>
        <w:t>Name of Database or Online service</w:t>
      </w:r>
      <w:r>
        <w:rPr>
          <w:rFonts w:cs="Comic Sans MS" w:ascii="Comic Sans MS" w:hAnsi="Comic Sans MS"/>
        </w:rPr>
        <w:t xml:space="preserve">,                Web address (URL)                  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.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visited.</w:t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ycloped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 , ________________. “_________________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’s Last Name  ,  Author’s First Name.    “Title of Article.”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__________________</w:t>
      </w:r>
      <w:r>
        <w:rPr>
          <w:rFonts w:cs="Comic Sans MS" w:ascii="Comic Sans MS" w:hAnsi="Comic Sans MS"/>
        </w:rPr>
        <w:t xml:space="preserve">:   ______________.  </w:t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Encyclopedia title                  </w:t>
      </w:r>
      <w:r>
        <w:rPr>
          <w:rFonts w:cs="Comic Sans MS" w:ascii="Comic Sans MS" w:hAnsi="Comic Sans MS"/>
        </w:rPr>
        <w:t>Copyright dat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s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 , ________________. “_________________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’s Last Name  ,  Author’s First Name.  Title of Articl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__________________</w:t>
      </w:r>
      <w:r>
        <w:rPr>
          <w:rFonts w:cs="Comic Sans MS" w:ascii="Comic Sans MS" w:hAnsi="Comic Sans MS"/>
        </w:rPr>
        <w:t xml:space="preserve">:   ______________.  </w:t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Website title                     </w:t>
      </w:r>
      <w:r>
        <w:rPr>
          <w:rFonts w:cs="Comic Sans MS" w:ascii="Comic Sans MS" w:hAnsi="Comic Sans MS"/>
        </w:rPr>
        <w:t>Publication date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&lt;______________________&gt;  ____________. 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eb address (URL)                    Date visi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also use citation builder websites to help you when citing such a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sy Bib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easybib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bme</w:t>
      </w:r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bibme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ation Mach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ttp://www.citationmachine.net</w:t>
      </w:r>
    </w:p>
    <w:p>
      <w:pPr>
        <w:pStyle w:val="Normal"/>
        <w:rPr>
          <w:rFonts w:ascii="Times" w:hAnsi="Times" w:cs="Times"/>
          <w:color w:val="3F3F3F"/>
          <w:sz w:val="28"/>
          <w:szCs w:val="28"/>
        </w:rPr>
      </w:pPr>
      <w:r>
        <w:rPr>
          <w:rFonts w:cs="Times" w:ascii="Times" w:hAnsi="Times"/>
          <w:color w:val="3F3F3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rc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Citation Guides." Hindley School Library. N.p., 26 Dec. 2010. Web. 9 Aug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&lt;https://hindleyschoollibrary.wordpress.com/citation-information/&gt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Citing Sources Handout." Teachers Pay Teachers. N.p., n.d. Web. 10 Aug.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&lt;https://www.teacherspayteachers.com/Product/Citing-Sources-Handout-1125345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ybib.com/" TargetMode="External"/><Relationship Id="rId3" Type="http://schemas.openxmlformats.org/officeDocument/2006/relationships/hyperlink" Target="http://www.bibm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2:07:00Z</dcterms:created>
  <dc:creator>Audra Good</dc:creator>
  <dc:description/>
  <cp:keywords/>
  <dc:language>en-US</dc:language>
  <cp:lastModifiedBy>Audra Good</cp:lastModifiedBy>
  <dcterms:modified xsi:type="dcterms:W3CDTF">2015-08-15T00:57:00Z</dcterms:modified>
  <cp:revision>5</cp:revision>
  <dc:subject/>
  <dc:title/>
</cp:coreProperties>
</file>